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8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02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2;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2.06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4;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2.06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населенных пунктов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500,0 тыс.руб. 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089,0 тыс.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-2022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коммунального хозя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Н.А. База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06-23T08:34:00Z</cp:lastPrinted>
  <dcterms:modified xsi:type="dcterms:W3CDTF">2020-07-08T05:49:00Z</dcterms:modified>
  <cp:revision>66</cp:revision>
  <dc:subject/>
  <dc:title/>
</cp:coreProperties>
</file>